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21 от 21 апреля 2020 г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28.04.2020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. Об изменении уровня железнодорожных тарифов на внутрироссийские перевозки нефти сырой (код ЕТСНГ 201005) со станции Сорочинская Южно-Уральской железной дороги в направлении станций Кашпир, Бензин, Загородняя, Новоуфимская Куйбышевской железной дороги, Князевка Приволжской железной дороги, Гетмановская, Туапсе-сорт. Северо-Кавказской железной дороги в рамках ценовых пределов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7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орочинская Южно-Уральской железной дороги в направлении станций Кашпир, Загородняя, Новоуфимская Куйбышевской железной дороги, Князевка Приволжской железной дороги, Гетмановская, Туапсе-сорт. Северо-Кавказской железной дороги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гарантированного объема перевозок нефти сырой (код ЕТСНГ 201005) в собственных (арендованных) цистернах со станции Сорочинская Южно-Уральской железной дороги назначением на станции Кашпир, Загородняя, Новоуфимская Куйбышевской железной дороги, Князевка Приволжской железной дороги, Гетмановская, Туапсе-сорт. Северо-Кавказской железной дороги в размере не менее 0,54 млн. тонн за период действия понижающего коэффициента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Коэффициент вступает в силу с 1 июня 2020 г. и действует по 31 мая 2021 г. включительно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б изменении уровня железнодорожных тарифов на внутрироссийские перевозки стали листовой кровельной, в том числе оцинкованной (код ЕТСНГ 324154) со станции Муром I Горьковской железной дороги в рамках ценовых пределов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07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тали листовой кровельной, в том числе оцинкованной (код ЕТСНГ 324154), в собственных (арендованных) полувагонах со станции Муром I Горьковской железной дороги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в период с 1 апреля 2020 г. по 31 декабря 2020 г. включительно гарантированного объема внутрироссийских перевозок стали листовой кровельной, в том числе оцинкованной (код ЕТСНГ 324154), в собственных (арендованных) полувагонах со станции Муром I Горьковской железной дороги в размере не менее 70 тыс. тонн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Коэффициент вступает в силу в установленном порядке и действует по 31 декабря 2020 г. включительно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V. О внесении изменения в решение правления ОАО "РЖД" от 2 апреля 2020 г. (протокол № 16)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нести изменение в Приложение к протоколу заседания правления ОАО "РЖД" от 2 апреля 2020 г. № 16 заменив позиции ЕТСНГ "591-595" позицией ЕТСНГ "595", далее по тексту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Настоящее изменение вступает в силу в установленном порядке.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16:00Z</dcterms:created>
  <dc:creator>Sema</dc:creator>
  <dc:description/>
  <cp:keywords/>
  <dc:language>en-US</dc:language>
  <cp:lastModifiedBy>Sema</cp:lastModifiedBy>
  <dcterms:modified xsi:type="dcterms:W3CDTF">2020-04-28T12:16:00Z</dcterms:modified>
  <cp:revision>1</cp:revision>
  <dc:subject/>
  <dc:title/>
</cp:coreProperties>
</file>